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197269822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660981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7033952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746610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223750750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37766221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