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776408809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7090838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5517158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8494313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3204522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09714417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